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5845855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 ЧЕТВЕР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15.10.</w:t>
      </w:r>
      <w:r>
        <w:rPr>
          <w:b/>
          <w:bCs/>
          <w:sz w:val="27"/>
          <w:szCs w:val="27"/>
        </w:rPr>
        <w:t xml:space="preserve">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</w:t>
      </w:r>
      <w:r>
        <w:rPr>
          <w:b/>
          <w:bCs/>
          <w:sz w:val="27"/>
          <w:szCs w:val="27"/>
        </w:rPr>
        <w:t>№ 4912-64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фізичної особи Марчука А. В. щодо оренди нежитлового приміщення комунальної власності, що розташоване за адресою: Київська область, м. Буча, вул. Склозаводська, б. 3, приміщення 129, загальною площею 128,0 кв. м.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ізичної особи Марчука Андрія Володимировича від 02.10.2024 (вх.№М-5074/12.1-07 від 02.10.2024) щодо надання в оренду нежитлового приміщення комунальної власності Бучанської міської ради, що розташоване за адресою: Київська область, м. Буча, вул. Склозаводська, б. 3, приміщення 129, загальною площею 128,0 кв. м., для розміщення офісу, враховуючи згоду балансоутримувача КП «Бучасервіс» Бучанської міської ради від 02.10.2024 № 1483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приміщення 129, загальною площею 128,0 кв. м, що розташоване за адресою: Київська область, м. Буча, вул. Склозаводська, б. 3, буде передано в оренду переможцю аукціону терміном на 3 (три) роки. Цільове призначення за яким об’єкт планується до використання –  розміщення офісу для проведення господарської діяльно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що розташоване за адресою: Київська область,                м. Буча, вул. Склозаводська, б. 3, приміщення 129, загальною площею 128,0 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ізичну особу Марчука А. В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укласти договір оренди об’єкта нерухомого майна комунальної власності Бучанської міської територіальної громади, з переможцем аукціону терміном на 3 (три) роки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4-10-04T15:38:00Z</cp:lastPrinted>
  <dcterms:modified xsi:type="dcterms:W3CDTF">2024-10-22T08:45:00Z</dcterms:modified>
  <cp:revision>78</cp:revision>
  <dc:subject/>
  <dc:title>ПРОЕКТ</dc:title>
</cp:coreProperties>
</file>